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286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ind w:left="6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ся Губернатором </w:t>
      </w:r>
    </w:p>
    <w:p>
      <w:pPr>
        <w:pStyle w:val="Normal"/>
        <w:autoSpaceDE w:val="false"/>
        <w:spacing w:lineRule="auto" w:line="240" w:before="0" w:after="0"/>
        <w:ind w:left="6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 А К О 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СТАТЬЮ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ОНА МУРМ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О НАЛОГЕ НА ИМУЩЕСТВО ОРГАНИЗАЦИЙ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статью 4 Закона Мурманской области "О налоге на имущество организаций" от 26.11.2003 №  446-01-ЗМО с изменениями, внесенными законами Мурманской области от  26.04.2004 № 474-01-ЗМО, от 29.11.2004 № 529-01-ЗМО, от 22.11.2005 № 683-01-ЗМО, от 22.11.2005 № 684-01-3MO, от 31.03.2006                             № 740-01-ЗМО, от 24.11.2006 № 805-01-3MO, от 27.11.2006 № 809-01-ЗМО, от 26.10.2007 № 899-01-ЗМО, от 13.12.2007 № 926-01-ЗМО, от 02.03.2009                           № 1073-01-ЗМО, от 20.04.2009 № 1087-01-ЗМО, от 09.07.2010 № 1258-01-ЗМО, от 29.11.2010 № 1274-01-ЗМО, от 09.07.2011 № 1368-01-ЗМО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 "а</w:t>
        </w:r>
      </w:hyperlink>
      <w:r>
        <w:rPr>
          <w:rFonts w:cs="Times New Roman" w:ascii="Times New Roman" w:hAnsi="Times New Roman"/>
          <w:sz w:val="24"/>
          <w:szCs w:val="24"/>
        </w:rPr>
        <w:t>" после слова "автономные" дополнить словами "и казенные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 "б</w:t>
        </w:r>
      </w:hyperlink>
      <w:r>
        <w:rPr>
          <w:rFonts w:cs="Times New Roman" w:ascii="Times New Roman" w:hAnsi="Times New Roman"/>
          <w:sz w:val="24"/>
          <w:szCs w:val="24"/>
        </w:rPr>
        <w:t>" после слова "автономные" дополнить словами "и казенные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Закон вступает в силу со дня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йствие настоящего Закона распространяется на правоотношения, возникшие с 1 января 201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убернатор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  <w:tab/>
        <w:t xml:space="preserve">    </w:t>
        <w:tab/>
        <w:tab/>
        <w:t xml:space="preserve">                                             Д.В.ДМИТРИЕНКО</w:t>
        <w:tab/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TextBody"/>
    <w:pPr>
      <w:spacing w:lineRule="atLeast" w:line="260" w:before="130" w:after="130"/>
      <w:ind w:left="340" w:hanging="0"/>
    </w:pPr>
    <w:rPr>
      <w:rFonts w:ascii="Times New Roman" w:hAnsi="Times New Roman" w:eastAsia="Times New Roman" w:cs="Times New Roman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23670;fld=134;dst=5" TargetMode="External"/><Relationship Id="rId4" Type="http://schemas.openxmlformats.org/officeDocument/2006/relationships/hyperlink" Target="consultantplus://offline/main?base=RLAW087;n=23670;fld=134;dst=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53:00Z</dcterms:created>
  <dc:creator>Рахматулаева Е.А.</dc:creator>
  <dc:description/>
  <cp:keywords/>
  <dc:language>en-US</dc:language>
  <cp:lastModifiedBy>Оразова Г.П.</cp:lastModifiedBy>
  <cp:lastPrinted>2011-08-18T16:57:00Z</cp:lastPrinted>
  <dcterms:modified xsi:type="dcterms:W3CDTF">2011-09-02T05:18:00Z</dcterms:modified>
  <cp:revision>4</cp:revision>
  <dc:subject/>
  <dc:title>Проект </dc:title>
</cp:coreProperties>
</file>